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6809727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258542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3050078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